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7150</wp:posOffset>
            </wp:positionH>
            <wp:positionV relativeFrom="paragraph">
              <wp:posOffset>154940</wp:posOffset>
            </wp:positionV>
            <wp:extent cx="2650490" cy="996315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2120</wp:posOffset>
            </wp:positionH>
            <wp:positionV relativeFrom="paragraph">
              <wp:posOffset>71120</wp:posOffset>
            </wp:positionV>
            <wp:extent cx="1914525" cy="78105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 xml:space="preserve">          Marktgemeinde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color w:val="FF00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30345</wp:posOffset>
            </wp:positionH>
            <wp:positionV relativeFrom="paragraph">
              <wp:posOffset>157480</wp:posOffset>
            </wp:positionV>
            <wp:extent cx="2071370" cy="2165985"/>
            <wp:effectExtent l="0" t="0" r="0" b="0"/>
            <wp:wrapTight wrapText="bothSides">
              <wp:wrapPolygon edited="0">
                <wp:start x="-70" y="0"/>
                <wp:lineTo x="-70" y="21530"/>
                <wp:lineTo x="21599" y="21530"/>
                <wp:lineTo x="21599" y="0"/>
                <wp:lineTo x="-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72"/>
          <w:szCs w:val="72"/>
        </w:rPr>
        <w:t>„</w:t>
      </w:r>
      <w:r>
        <w:rPr>
          <w:b/>
          <w:color w:val="FF0000"/>
          <w:sz w:val="72"/>
          <w:szCs w:val="72"/>
        </w:rPr>
        <w:t>GAMS“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ab/>
      </w:r>
      <w:r>
        <w:rPr>
          <w:sz w:val="28"/>
          <w:szCs w:val="28"/>
        </w:rPr>
        <w:t xml:space="preserve"> Samstag, 04. Dezember </w:t>
        <w:tab/>
        <w:t>2010</w:t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  <w:tab/>
        <w:tab/>
        <w:t xml:space="preserve"> ab 16.00 Uhr</w:t>
        <w:tab/>
        <w:t xml:space="preserve">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  <w:tab/>
        <w:t xml:space="preserve"> </w:t>
        <w:tab/>
        <w:tab/>
      </w:r>
      <w:r>
        <w:rPr>
          <w:sz w:val="28"/>
          <w:szCs w:val="28"/>
        </w:rPr>
        <w:t xml:space="preserve"> Burgschän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Wer:</w:t>
      </w:r>
      <w:r>
        <w:rPr>
          <w:sz w:val="28"/>
          <w:szCs w:val="28"/>
        </w:rPr>
        <w:t xml:space="preserve"> </w:t>
        <w:tab/>
        <w:tab/>
        <w:tab/>
        <w:t>Wildliebha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Was:</w:t>
        <w:tab/>
      </w:r>
      <w:r>
        <w:rPr>
          <w:sz w:val="28"/>
          <w:szCs w:val="28"/>
        </w:rPr>
        <w:tab/>
        <w:tab/>
        <w:t>Schaukochen und Es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eilnehmer:</w:t>
        <w:tab/>
      </w:r>
      <w:r>
        <w:rPr>
          <w:sz w:val="28"/>
          <w:szCs w:val="28"/>
        </w:rPr>
        <w:t xml:space="preserve"> 12 Personen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egen der begrenzten Teilnehmerzahl bitten wir um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meldung unter 0664 1318457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Das Wild wird von Erzherzog Friedrich, Jagdprinz zu Mauterndorf gespendet!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Unkostenbeitrag für Zubereitung, Dessert und ein Glas Faschingswe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€ </w:t>
      </w:r>
      <w:r>
        <w:rPr>
          <w:sz w:val="28"/>
          <w:szCs w:val="28"/>
        </w:rPr>
        <w:t>10.-/Pers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85520</wp:posOffset>
            </wp:positionH>
            <wp:positionV relativeFrom="paragraph">
              <wp:posOffset>186690</wp:posOffset>
            </wp:positionV>
            <wp:extent cx="3657600" cy="1921510"/>
            <wp:effectExtent l="0" t="0" r="0" b="0"/>
            <wp:wrapTight wrapText="bothSides">
              <wp:wrapPolygon edited="0">
                <wp:start x="2821" y="2436"/>
                <wp:lineTo x="2424" y="2878"/>
                <wp:lineTo x="2204" y="3321"/>
                <wp:lineTo x="2204" y="3616"/>
                <wp:lineTo x="1719" y="3616"/>
                <wp:lineTo x="1543" y="3912"/>
                <wp:lineTo x="1543" y="4798"/>
                <wp:lineTo x="881" y="5241"/>
                <wp:lineTo x="881" y="5462"/>
                <wp:lineTo x="1939" y="5979"/>
                <wp:lineTo x="1939" y="6348"/>
                <wp:lineTo x="2204" y="7160"/>
                <wp:lineTo x="881" y="7382"/>
                <wp:lineTo x="837" y="7529"/>
                <wp:lineTo x="1366" y="8341"/>
                <wp:lineTo x="1719" y="9523"/>
                <wp:lineTo x="2248" y="10704"/>
                <wp:lineTo x="2292" y="10925"/>
                <wp:lineTo x="5290" y="11885"/>
                <wp:lineTo x="5862" y="11885"/>
                <wp:lineTo x="6083" y="13066"/>
                <wp:lineTo x="6083" y="14247"/>
                <wp:lineTo x="6964" y="16609"/>
                <wp:lineTo x="7626" y="17791"/>
                <wp:lineTo x="8772" y="18972"/>
                <wp:lineTo x="8860" y="19415"/>
                <wp:lineTo x="12739" y="19858"/>
                <wp:lineTo x="16090" y="19858"/>
                <wp:lineTo x="16485" y="19858"/>
                <wp:lineTo x="18646" y="19858"/>
                <wp:lineTo x="18734" y="19193"/>
                <wp:lineTo x="17543" y="18972"/>
                <wp:lineTo x="17147" y="17791"/>
                <wp:lineTo x="18778" y="17052"/>
                <wp:lineTo x="18998" y="16609"/>
                <wp:lineTo x="18602" y="16609"/>
                <wp:lineTo x="18646" y="16167"/>
                <wp:lineTo x="18072" y="15503"/>
                <wp:lineTo x="17543" y="15429"/>
                <wp:lineTo x="18954" y="14690"/>
                <wp:lineTo x="18910" y="14247"/>
                <wp:lineTo x="16750" y="14247"/>
                <wp:lineTo x="18910" y="13214"/>
                <wp:lineTo x="19087" y="12845"/>
                <wp:lineTo x="18954" y="12623"/>
                <wp:lineTo x="17940" y="11885"/>
                <wp:lineTo x="18557" y="11294"/>
                <wp:lineTo x="18557" y="11072"/>
                <wp:lineTo x="17984" y="10704"/>
                <wp:lineTo x="18425" y="10483"/>
                <wp:lineTo x="18425" y="9670"/>
                <wp:lineTo x="17940" y="9523"/>
                <wp:lineTo x="18513" y="9153"/>
                <wp:lineTo x="18910" y="8562"/>
                <wp:lineTo x="18778" y="8341"/>
                <wp:lineTo x="18469" y="7160"/>
                <wp:lineTo x="18072" y="5979"/>
                <wp:lineTo x="18072" y="3690"/>
                <wp:lineTo x="17191" y="3616"/>
                <wp:lineTo x="4144" y="3616"/>
                <wp:lineTo x="4408" y="3099"/>
                <wp:lineTo x="4232" y="2878"/>
                <wp:lineTo x="3218" y="2436"/>
                <wp:lineTo x="2821" y="243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40:00Z</dcterms:created>
  <dc:creator>IT-Service</dc:creator>
  <dc:description/>
  <cp:keywords/>
  <dc:language>en-US</dc:language>
  <cp:lastModifiedBy>toda</cp:lastModifiedBy>
  <cp:lastPrinted>2010-11-28T13:26:00Z</cp:lastPrinted>
  <dcterms:modified xsi:type="dcterms:W3CDTF">2010-11-29T16:40:00Z</dcterms:modified>
  <cp:revision>2</cp:revision>
  <dc:subject/>
  <dc:title>U</dc:title>
</cp:coreProperties>
</file>