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SC Mauterndorf</w:t>
        <w:tab/>
        <w:tab/>
        <w:tab/>
        <w:tab/>
        <w:tab/>
        <w:tab/>
        <w:tab/>
        <w:t>9. Februar 09</w:t>
        <w:tab/>
        <w:tab/>
        <w:tab/>
        <w:tab/>
        <w:tab/>
      </w:r>
    </w:p>
    <w:p>
      <w:pPr>
        <w:pStyle w:val="Normal"/>
        <w:bidi w:val="0"/>
        <w:ind w:right="-28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Zweiter „Elite-Stammtisch“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r Alt-Prinzen, Alt-Prinzessinnen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lt-Hofmarschälle und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t-Obmänner des USC Mauterndorf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er hat wieder Lust auf ein gemütliches Beisammensein in alter Frische und bester Faschingslaune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ach dem gelungenen Start im Vorjahr bietet sich heuer die Gelegenheit zur Fortsetzung bei unserem zweiten „Elite-Stammtisch“. Dein Prinz/deine Prinzessin freuen sich sicher über dein Erscheinen, aber auch Partner und Freunde sind herzlich willkomm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ann: Faschingssamstag, 21. Feb. 09, ab 19.00 U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o:</w:t>
        <w:tab/>
        <w:t xml:space="preserve">    Hotel P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elefonische Voranmeldung erbeten unter 06472/74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right="-46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Anschließend gehen alle, die dazu Lust haben, gemeinsam zur Eröffnung des Eliteballs in die Gemeindehalle. </w:t>
      </w:r>
    </w:p>
    <w:p>
      <w:pPr>
        <w:pStyle w:val="Normal"/>
        <w:bidi w:val="0"/>
        <w:ind w:right="-46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ie im Vorjahr werden wir dazu vom neuen Prinzenpaar samt Hofgefolge und Hofmusik abgeholt.</w:t>
      </w:r>
    </w:p>
    <w:p>
      <w:pPr>
        <w:pStyle w:val="Normal"/>
        <w:bidi w:val="0"/>
        <w:ind w:right="-46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In Anerkennung unserer Verdienste um den Mauterndorfer Fasching ist für die Prinzen, Prinzessinnen, Hofmarschälle und Obmänner der Balleintritt frei und der USC lädt uns auf ein Glas Sekt ein. </w:t>
      </w:r>
    </w:p>
    <w:p>
      <w:pPr>
        <w:pStyle w:val="Normal"/>
        <w:bidi w:val="0"/>
        <w:ind w:right="-46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sche sind für uns und unsere Partner reservier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rgarethe Stocker</w:t>
        <w:tab/>
        <w:tab/>
        <w:tab/>
        <w:tab/>
        <w:tab/>
        <w:t xml:space="preserve"> Monika Klamm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ammtischorganisatorin 09                                        Obfrau des USC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2-09T08:38:00Z</cp:lastPrinted>
  <cp:revision>0</cp:revision>
  <dc:subject/>
  <dc:title/>
</cp:coreProperties>
</file>