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08.11.2008 – Lungauer Schwimm Meisterschaften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ab/>
        <w:tab/>
        <w:tab/>
        <w:t xml:space="preserve"> (incl. Murau und Judenburg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Victoria Gell:</w:t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ul 25m:</w:t>
        <w:tab/>
        <w:tab/>
        <w:t>1. Platz mit einer Zeit von 16:41 sec. (pers. Bestleistung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ust 50m:</w:t>
        <w:tab/>
        <w:tab/>
        <w:t>2. Platz mit einer Zeit von 49: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ückenkraul 25m:</w:t>
        <w:tab/>
        <w:t>4. Platz Zeit 23: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gen 100m:</w:t>
        <w:tab/>
        <w:t>4. Platz Zeit 1:42: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6:19:00Z</dcterms:created>
  <dc:creator>toda</dc:creator>
  <dc:description/>
  <cp:keywords/>
  <dc:language>en-US</dc:language>
  <cp:lastModifiedBy>toda</cp:lastModifiedBy>
  <dcterms:modified xsi:type="dcterms:W3CDTF">2008-11-12T15:37:00Z</dcterms:modified>
  <cp:revision>2</cp:revision>
  <dc:subject/>
  <dc:title>08</dc:title>
</cp:coreProperties>
</file>